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26</w:t>
      </w:r>
      <w:r>
        <w:rPr>
          <w:rFonts w:ascii="宋体;SimSun" w:hAnsi="宋体;SimSun" w:cs="宋体;SimSun"/>
          <w:b/>
          <w:bCs/>
          <w:sz w:val="32"/>
          <w:szCs w:val="32"/>
        </w:rPr>
        <w:t>年硕士研究生招生考试大纲及参考书目</w:t>
      </w:r>
    </w:p>
    <w:p>
      <w:pPr>
        <w:pStyle w:val="Normal"/>
        <w:spacing w:lineRule="auto" w:line="480"/>
        <w:ind w:left="-525" w:firstLine="450"/>
        <w:rPr>
          <w:rFonts w:ascii="宋体;SimSun" w:hAnsi="宋体;SimSun" w:cs="宋体;SimSun"/>
          <w:b/>
          <w:b/>
          <w:bCs/>
          <w:sz w:val="30"/>
          <w:szCs w:val="32"/>
        </w:rPr>
      </w:pPr>
      <w:r>
        <w:rPr>
          <w:rFonts w:cs="宋体;SimSun" w:ascii="宋体;SimSun" w:hAnsi="宋体;SimSun"/>
          <w:b/>
          <w:bCs/>
          <w:sz w:val="30"/>
          <w:szCs w:val="32"/>
        </w:rPr>
      </w:r>
    </w:p>
    <w:p>
      <w:pPr>
        <w:pStyle w:val="Normal"/>
        <w:spacing w:lineRule="auto" w:line="480"/>
        <w:ind w:left="-525" w:firstLine="45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考试科目名称（代码）：兽医基础（</w:t>
      </w:r>
      <w:r>
        <w:rPr>
          <w:rFonts w:cs="宋体;SimSun" w:ascii="宋体;SimSun" w:hAnsi="宋体;SimSun"/>
          <w:sz w:val="30"/>
        </w:rPr>
        <w:t>343</w:t>
      </w:r>
      <w:r>
        <w:rPr>
          <w:rFonts w:ascii="宋体;SimSun" w:hAnsi="宋体;SimSun" w:cs="宋体;SimSun"/>
          <w:sz w:val="30"/>
        </w:rPr>
        <w:t>）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满分：</w:t>
      </w:r>
      <w:r>
        <w:rPr>
          <w:rFonts w:cs="宋体;SimSun" w:ascii="宋体;SimSun" w:hAnsi="宋体;SimSun"/>
          <w:sz w:val="30"/>
        </w:rPr>
        <w:t>150</w:t>
      </w:r>
      <w:r>
        <w:rPr>
          <w:rFonts w:ascii="宋体;SimSun" w:hAnsi="宋体;SimSun" w:cs="宋体;SimSun"/>
          <w:sz w:val="30"/>
        </w:rPr>
        <w:t>分</w:t>
      </w:r>
    </w:p>
    <w:p>
      <w:pPr>
        <w:pStyle w:val="Normal"/>
        <w:ind w:firstLine="6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 w:val="30"/>
        </w:rPr>
        <w:t>考试内容范围：本门考试包含动物生理学、兽医病理学、兽医药理学、兽医临床诊断学</w:t>
      </w:r>
      <w:r>
        <w:rPr>
          <w:rFonts w:cs="宋体;SimSun" w:ascii="宋体;SimSun" w:hAnsi="宋体;SimSun"/>
          <w:sz w:val="30"/>
        </w:rPr>
        <w:t>4</w:t>
      </w:r>
      <w:r>
        <w:rPr>
          <w:rFonts w:ascii="宋体;SimSun" w:hAnsi="宋体;SimSun" w:cs="宋体;SimSun"/>
          <w:sz w:val="30"/>
        </w:rPr>
        <w:t>个部分，每部分</w:t>
      </w:r>
      <w:r>
        <w:rPr>
          <w:rFonts w:cs="宋体;SimSun" w:ascii="宋体;SimSun" w:hAnsi="宋体;SimSun"/>
          <w:sz w:val="30"/>
        </w:rPr>
        <w:t>75</w:t>
      </w:r>
      <w:r>
        <w:rPr>
          <w:rFonts w:ascii="宋体;SimSun" w:hAnsi="宋体;SimSun" w:cs="宋体;SimSun"/>
          <w:sz w:val="30"/>
        </w:rPr>
        <w:t>分，请考生任选两部分作答。如选择超过两部分作答，以最低分的两部分计算总分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动物生理学</w:t>
      </w:r>
      <w:r>
        <w:rPr>
          <w:b/>
          <w:sz w:val="24"/>
        </w:rPr>
        <w:t>（</w:t>
      </w:r>
      <w:r>
        <w:rPr>
          <w:b/>
          <w:sz w:val="24"/>
        </w:rPr>
        <w:t>7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一部分：参考书目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《动物生理学》</w:t>
      </w:r>
      <w:r>
        <w:rPr>
          <w:sz w:val="24"/>
        </w:rPr>
        <w:t>付守鹏、栾新红、康波</w:t>
      </w:r>
      <w:r>
        <w:rPr>
          <w:sz w:val="24"/>
        </w:rPr>
        <w:t>主编，高等教育出版社，</w:t>
      </w:r>
      <w:r>
        <w:rPr>
          <w:sz w:val="24"/>
        </w:rPr>
        <w:t>20</w:t>
      </w:r>
      <w:r>
        <w:rPr>
          <w:sz w:val="24"/>
        </w:rPr>
        <w:t>2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月，第</w:t>
      </w:r>
      <w:r>
        <w:rPr>
          <w:sz w:val="24"/>
        </w:rPr>
        <w:t>二</w:t>
      </w:r>
      <w:r>
        <w:rPr>
          <w:sz w:val="24"/>
        </w:rPr>
        <w:t>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动物生理学》柳巨雄、杨焕民主编，高等教育出版社，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二部分：主要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概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机体功能与环境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体液与内环境的概念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稳态的概念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机体功能的调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机体功能调节的基本方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反射与反射弧的概念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细胞的基本功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细胞的兴奋性和生物电现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静息电位和动作电位的概念及其产生机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细胞兴奋性与兴奋的概念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阈值、阈电位和锋电位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骨骼肌的收缩功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神经</w:t>
      </w:r>
      <w:r>
        <w:rPr>
          <w:sz w:val="24"/>
        </w:rPr>
        <w:t>-</w:t>
      </w:r>
      <w:r>
        <w:rPr>
          <w:sz w:val="24"/>
        </w:rPr>
        <w:t>骨骼肌接头处的兴奋传递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骨骼肌的兴奋</w:t>
      </w:r>
      <w:r>
        <w:rPr>
          <w:sz w:val="24"/>
        </w:rPr>
        <w:t>-</w:t>
      </w:r>
      <w:r>
        <w:rPr>
          <w:sz w:val="24"/>
        </w:rPr>
        <w:t>收缩偶联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血液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血液的组成与理化特性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血量及血液的基本组成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血液的理化性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血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血浆与血清的区别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血浆的主要成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血浆蛋白的功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血浆渗透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血细胞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红细胞生理：形态和数量、渗透脆性、血沉、生理功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红细胞生成所需的主要原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红细胞生成的调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白细胞生理：种类、数量及各自的生理功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血小板的形态、数量及生理功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血液凝固和纤维蛋白溶解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血液凝固的基本过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纤维蛋白溶解系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抗凝物质及其作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加速和减缓血液凝固的基本原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血液循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心脏的泵血功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心动周期和心率的概念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心脏泵血过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心输出量、射血分数和心指数的概念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心肌的生物电现象和生理特性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心肌的基本生理特性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心肌动作电位的特点（与神经动作电位相比较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正常心电图的波形及其生理意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心音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血管生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影响动脉血压的主要因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中心静脉压、静脉回心血量及其影响因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微循环的组成及作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组织液的生成及其影响因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心血管活动的调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心交感神经和心迷走神经对心脏和血管功能的调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心血管活动的压力和化学感受性反射调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肾上腺素和去甲肾上腺素对心血管功能的调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呼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肺通气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胸内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肺通气的动力和阻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肺容积和肺容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肺通气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气体交换与运输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肺泡与血液以及组织与血液间气体交换的原理和主要影响因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氧和二氧化碳在血液中运输的基本方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呼吸运动的调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神经反射性调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体液调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采食、消化和吸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口腔消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马、牛、羊、猪和犬的采食方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唾液的组成和功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胃的消化功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单胃运动的主要方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反刍与嗳气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胃液的主要成份和功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反刍动物前胃的消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小肠的消化与吸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肠运动的基本方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胰液和胆汁的组成和主要消化功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主要营养物质在小肠内的吸收部位和吸收的基本原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胃肠功能的神经体液调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胃液分泌的神经调节及体液调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交感和副交感神经对小肠运动的调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七、能量代谢和体温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能量代谢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基础代谢和静止能量代谢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体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动物散热的主要方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动物维持体温相对恒定的基本调节方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八、尿的生成和排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1.</w:t>
      </w:r>
      <w:r>
        <w:rPr>
          <w:sz w:val="24"/>
        </w:rPr>
        <w:t>肾小球的滤过功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有效滤过压的概念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原尿形成的基本原理及主要影响因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肾小管与集合管的转运功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肾小管各段的转运功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尿生成的调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抗利尿激素对尿液生成的调节功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肾素</w:t>
      </w:r>
      <w:r>
        <w:rPr>
          <w:sz w:val="24"/>
        </w:rPr>
        <w:t>-</w:t>
      </w:r>
      <w:r>
        <w:rPr>
          <w:sz w:val="24"/>
        </w:rPr>
        <w:t>血管紧张素</w:t>
      </w:r>
      <w:r>
        <w:rPr>
          <w:sz w:val="24"/>
        </w:rPr>
        <w:t>-</w:t>
      </w:r>
      <w:r>
        <w:rPr>
          <w:sz w:val="24"/>
        </w:rPr>
        <w:t>醛固酮系统对尿液生成的调节功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尿的排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尿液的浓缩与稀释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排尿反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九、神经系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神经元活动的规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神经纤维传导兴奋的特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突触的种类、突触传递的基本特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神经递质、肾上腺素能受体、胆碱能受体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神经反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非条件反射与条件反射的概念及特点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神经系统的感觉功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感受器的概念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脊髓、丘脑与大脑皮层在感觉形成过程中的作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视觉、听觉、味觉、嗅觉的形成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神经系统对躯体运动的调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脊髓反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肌紧张、腱反射和骨骼肌的牵张反射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大脑皮层运动区的特点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神经系统对内脏活动的调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交感神经和副交感神经调节内脏活动的基本特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、内分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概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激素的概念及分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内分泌、旁分泌、自分泌与神经内分泌的概念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下丘脑的内分泌功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下丘脑激素的种类及其主要功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垂体的内分泌功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腺垂体激素和神经垂体激素的种类及其生理功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甲状腺激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甲状腺素的主要生理功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甲状腺激素分泌的基本调节方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甲状旁腺激素和降钙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甲状旁腺激素的作用及其分泌的调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降钙素的作用及其分泌的调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肾上腺激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糖皮质激素和盐皮质激素的主要功能及其分泌的调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</w:t>
      </w:r>
      <w:r>
        <w:rPr>
          <w:sz w:val="24"/>
        </w:rPr>
        <w:t>胰岛激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胰岛素和胰高血糖素的作用及其分泌的调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</w:t>
      </w:r>
      <w:r>
        <w:rPr>
          <w:sz w:val="24"/>
        </w:rPr>
        <w:t>松果腺激素与前列腺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松果腺分泌的激素及其主要功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前列腺素的分类及其主要功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.</w:t>
      </w:r>
      <w:r>
        <w:rPr>
          <w:sz w:val="24"/>
        </w:rPr>
        <w:t>胎盘激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胎盘激素的分泌及其主要功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一、生殖和泌乳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雄性生殖生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睾丸的主要功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雄激素的来源及其生理功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雄激素分泌的调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雌性生殖生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卵巢的主要功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雌激素与孕激素的来源及生理功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雌激素与孕激素分泌的调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泌乳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乳的生成过程及其调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排乳及其调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兽医病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</w:t>
      </w:r>
      <w:r>
        <w:rPr>
          <w:b/>
          <w:sz w:val="24"/>
        </w:rPr>
        <w:t>7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一部分：参考书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兽医病理学》，周向梅、赵德明主编，中国农业大学社，</w:t>
      </w:r>
      <w:r>
        <w:rPr>
          <w:sz w:val="24"/>
        </w:rPr>
        <w:t>2021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，第</w:t>
      </w:r>
      <w:r>
        <w:rPr>
          <w:sz w:val="24"/>
        </w:rPr>
        <w:t>4</w:t>
      </w:r>
      <w:r>
        <w:rPr>
          <w:sz w:val="24"/>
        </w:rPr>
        <w:t>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二部分：主要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疾病概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了解疾病的概念及其特征</w:t>
      </w:r>
      <w:r>
        <w:rPr>
          <w:sz w:val="24"/>
        </w:rPr>
        <w:t>；掌握</w:t>
      </w:r>
      <w:r>
        <w:rPr>
          <w:sz w:val="24"/>
        </w:rPr>
        <w:t>疾病发生的原因和诱因</w:t>
      </w:r>
      <w:r>
        <w:rPr>
          <w:sz w:val="24"/>
        </w:rPr>
        <w:t>、</w:t>
      </w:r>
      <w:r>
        <w:rPr>
          <w:sz w:val="24"/>
        </w:rPr>
        <w:t>疾病发生的基本机制与基</w:t>
      </w:r>
      <w:r>
        <w:rPr>
          <w:sz w:val="24"/>
        </w:rPr>
        <w:t>本规律、疾病的经过及结局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血液循环障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了解</w:t>
      </w:r>
      <w:r>
        <w:rPr>
          <w:sz w:val="24"/>
        </w:rPr>
        <w:t>动脉性充血与静脉性充血；掌握出血的原因、病理变化，血栓的形成和栓塞，局部贫血和梗死，弥散性血管内凝血和休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水盐代谢及酸碱平衡紊乱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了解水盐代谢的特点，代谢性酸中毒、呼吸性酸中毒、混合性酸碱平衡障碍的概念与定义；掌握水肿、脱水的类型和发生机制，熟悉脱水时体内主要变化及其特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细胞和组织损伤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了解细胞</w:t>
      </w:r>
      <w:r>
        <w:rPr>
          <w:sz w:val="24"/>
        </w:rPr>
        <w:t>损伤的原因和机理，病理性物质沉着类型；掌握细胞损伤的基本病变，细胞肿胀、脂肪变性、玻璃样变性、淀粉样变性，坏死原因、发生机理、基本病变和类型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组织修复、代偿与适应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了解</w:t>
      </w:r>
      <w:r>
        <w:rPr>
          <w:sz w:val="24"/>
        </w:rPr>
        <w:t>再生、肉芽组织与创伤愈合；</w:t>
      </w:r>
      <w:r>
        <w:rPr>
          <w:sz w:val="24"/>
        </w:rPr>
        <w:t>掌握</w:t>
      </w:r>
      <w:r>
        <w:rPr>
          <w:sz w:val="24"/>
        </w:rPr>
        <w:t>萎缩、增生</w:t>
      </w:r>
      <w:r>
        <w:rPr>
          <w:sz w:val="24"/>
        </w:rPr>
        <w:t>、肥大、化生</w:t>
      </w:r>
      <w:r>
        <w:rPr>
          <w:sz w:val="24"/>
        </w:rPr>
        <w:t>等代偿与适应性病变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缺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了解缺氧的概念和血氧指标；掌握缺氧的类型和发病机制，缺氧时机体功能与代谢变化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七、炎症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了解炎症的概念、原因</w:t>
      </w:r>
      <w:r>
        <w:rPr>
          <w:sz w:val="24"/>
        </w:rPr>
        <w:t>；</w:t>
      </w:r>
      <w:r>
        <w:rPr>
          <w:sz w:val="24"/>
        </w:rPr>
        <w:t>掌握</w:t>
      </w:r>
      <w:r>
        <w:rPr>
          <w:sz w:val="24"/>
        </w:rPr>
        <w:t>炎症局部的基本病理变化，</w:t>
      </w:r>
      <w:r>
        <w:rPr>
          <w:sz w:val="24"/>
        </w:rPr>
        <w:t>炎症介质的主要类型及其在炎症中的作用，炎症局部和全身的反应以及炎症的</w:t>
      </w:r>
      <w:r>
        <w:rPr>
          <w:sz w:val="24"/>
        </w:rPr>
        <w:t>结局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八、肿瘤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了解肿瘤</w:t>
      </w:r>
      <w:r>
        <w:rPr>
          <w:sz w:val="24"/>
        </w:rPr>
        <w:t>的</w:t>
      </w:r>
      <w:r>
        <w:rPr>
          <w:sz w:val="24"/>
        </w:rPr>
        <w:t>概念</w:t>
      </w:r>
      <w:r>
        <w:rPr>
          <w:sz w:val="24"/>
        </w:rPr>
        <w:t>与定义</w:t>
      </w:r>
      <w:r>
        <w:rPr>
          <w:sz w:val="24"/>
        </w:rPr>
        <w:t>、一般生物学特征；掌握肿瘤</w:t>
      </w:r>
      <w:r>
        <w:rPr>
          <w:sz w:val="24"/>
        </w:rPr>
        <w:t>的</w:t>
      </w:r>
      <w:r>
        <w:rPr>
          <w:sz w:val="24"/>
        </w:rPr>
        <w:t>命名与分类，病因学与发病学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九、应激反应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了解应激的概念；掌握应激反应的发生机制与基本表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、发热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了解发热的概念</w:t>
      </w:r>
      <w:r>
        <w:rPr>
          <w:sz w:val="24"/>
        </w:rPr>
        <w:t>；</w:t>
      </w:r>
      <w:r>
        <w:rPr>
          <w:sz w:val="24"/>
        </w:rPr>
        <w:t>掌握发热的基本机制</w:t>
      </w:r>
      <w:r>
        <w:rPr>
          <w:sz w:val="24"/>
        </w:rPr>
        <w:t>，</w:t>
      </w:r>
      <w:r>
        <w:rPr>
          <w:sz w:val="24"/>
        </w:rPr>
        <w:t>生物活性物质在发热中的作用</w:t>
      </w:r>
      <w:r>
        <w:rPr>
          <w:sz w:val="24"/>
        </w:rPr>
        <w:t>，</w:t>
      </w:r>
      <w:r>
        <w:rPr>
          <w:sz w:val="24"/>
        </w:rPr>
        <w:t>发</w:t>
      </w:r>
      <w:r>
        <w:rPr>
          <w:sz w:val="24"/>
        </w:rPr>
        <w:t>热时机体功能代谢变化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一、心血管系统病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了解</w:t>
      </w:r>
      <w:r>
        <w:rPr>
          <w:sz w:val="24"/>
        </w:rPr>
        <w:t>心脏的机能障碍；</w:t>
      </w:r>
      <w:r>
        <w:rPr>
          <w:sz w:val="24"/>
        </w:rPr>
        <w:t>掌握</w:t>
      </w:r>
      <w:r>
        <w:rPr>
          <w:sz w:val="24"/>
        </w:rPr>
        <w:t>心内膜炎、心肌炎、心包炎的原因、机理和病理变化，对机体的影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二、呼吸系统病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了解</w:t>
      </w:r>
      <w:r>
        <w:rPr>
          <w:sz w:val="24"/>
        </w:rPr>
        <w:t>上呼吸道炎、肺气肿；</w:t>
      </w:r>
      <w:r>
        <w:rPr>
          <w:sz w:val="24"/>
        </w:rPr>
        <w:t>掌握</w:t>
      </w:r>
      <w:r>
        <w:rPr>
          <w:sz w:val="24"/>
        </w:rPr>
        <w:t>心肺炎、呼吸功能不全的原因、发病机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三、消化系统病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了解</w:t>
      </w:r>
      <w:r>
        <w:rPr>
          <w:sz w:val="24"/>
        </w:rPr>
        <w:t>胃肠炎、肝功能不全；</w:t>
      </w:r>
      <w:r>
        <w:rPr>
          <w:sz w:val="24"/>
        </w:rPr>
        <w:t>掌握</w:t>
      </w:r>
      <w:r>
        <w:rPr>
          <w:sz w:val="24"/>
        </w:rPr>
        <w:t>肝炎、肝硬化的原因、发病机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四、泌尿生殖系统病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了解</w:t>
      </w:r>
      <w:r>
        <w:rPr>
          <w:sz w:val="24"/>
        </w:rPr>
        <w:t>子宫内膜炎、卵巢囊肿、乳腺炎、睾丸炎；</w:t>
      </w:r>
      <w:r>
        <w:rPr>
          <w:sz w:val="24"/>
        </w:rPr>
        <w:t>掌握</w:t>
      </w:r>
      <w:r>
        <w:rPr>
          <w:sz w:val="24"/>
        </w:rPr>
        <w:t>肾炎、肾病和肾功能不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五、神经系统病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了解</w:t>
      </w:r>
      <w:r>
        <w:rPr>
          <w:sz w:val="24"/>
        </w:rPr>
        <w:t>神经系统的基本病理变化；</w:t>
      </w:r>
      <w:r>
        <w:rPr>
          <w:sz w:val="24"/>
        </w:rPr>
        <w:t>掌握</w:t>
      </w:r>
      <w:r>
        <w:rPr>
          <w:sz w:val="24"/>
        </w:rPr>
        <w:t>化脓性脑炎和非化脓性脑炎。</w:t>
      </w:r>
      <w:r>
        <w:br w:type="page"/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  <w:t>兽医药理学</w:t>
      </w:r>
      <w:r>
        <w:rPr>
          <w:b/>
          <w:sz w:val="24"/>
        </w:rPr>
        <w:t>（</w:t>
      </w:r>
      <w:r>
        <w:rPr>
          <w:b/>
          <w:sz w:val="24"/>
        </w:rPr>
        <w:t>7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一部分：参考书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兽医药理学》，陈杖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曾振灵主编，中国农业出版社，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，第四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二部分：主要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总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药物对机体的作用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药物的基本作用；构效关系和量效关系；药物的作用机制；</w:t>
      </w:r>
      <w:r>
        <w:rPr>
          <w:sz w:val="24"/>
        </w:rPr>
        <w:t>药物作用的选择性；治疗指数；安全范围；药物不良反应；药效学基本概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机体对药物的作用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药物的跨膜转运方式；药代动力学的基本概念；首</w:t>
      </w:r>
      <w:r>
        <w:rPr>
          <w:sz w:val="24"/>
        </w:rPr>
        <w:t>过效应的概念；生物转化的酶系；药动学的主要参数</w:t>
      </w:r>
      <w:r>
        <w:rPr>
          <w:sz w:val="24"/>
        </w:rPr>
        <w:t>----</w:t>
      </w:r>
      <w:r>
        <w:rPr>
          <w:sz w:val="24"/>
        </w:rPr>
        <w:t>半衰期，药时曲线下面积，表观分布容积，体清除率，峰药浓度（</w:t>
      </w:r>
      <w:r>
        <w:rPr>
          <w:sz w:val="24"/>
        </w:rPr>
        <w:t>Cmax</w:t>
      </w:r>
      <w:r>
        <w:rPr>
          <w:sz w:val="24"/>
        </w:rPr>
        <w:t>），生物利用度（</w:t>
      </w:r>
      <w:r>
        <w:rPr>
          <w:sz w:val="24"/>
        </w:rPr>
        <w:t>F</w:t>
      </w:r>
      <w:r>
        <w:rPr>
          <w:sz w:val="24"/>
        </w:rPr>
        <w:t>）</w:t>
      </w:r>
      <w:r>
        <w:rPr>
          <w:sz w:val="24"/>
        </w:rPr>
        <w:t>等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影响药物作用的因素及合理用药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剂量、剂型、给药方案、联合用药及药物的相互作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外周神经系统药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肾上腺素能神经药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拟肾上腺素药的定义</w:t>
      </w:r>
      <w:r>
        <w:rPr>
          <w:sz w:val="24"/>
        </w:rPr>
        <w:t>及其作用和应用</w:t>
      </w:r>
      <w:r>
        <w:rPr>
          <w:sz w:val="24"/>
        </w:rPr>
        <w:t>；</w:t>
      </w:r>
      <w:r>
        <w:rPr>
          <w:sz w:val="24"/>
        </w:rPr>
        <w:t>抗</w:t>
      </w:r>
      <w:r>
        <w:rPr>
          <w:sz w:val="24"/>
        </w:rPr>
        <w:t>肾上腺素药的定义</w:t>
      </w:r>
      <w:r>
        <w:rPr>
          <w:sz w:val="24"/>
        </w:rPr>
        <w:t>及其作用和应用</w:t>
      </w:r>
      <w:r>
        <w:rPr>
          <w:sz w:val="24"/>
        </w:rPr>
        <w:t>；克伦特罗药物对</w:t>
      </w:r>
      <w:r>
        <w:rPr>
          <w:sz w:val="24"/>
        </w:rPr>
        <w:t>β</w:t>
      </w:r>
      <w:r>
        <w:rPr>
          <w:sz w:val="24"/>
        </w:rPr>
        <w:t>受体的兴奋效应及其不合理使用和残留对人类的危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胆碱能神经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拟胆碱能神经药的定义</w:t>
      </w:r>
      <w:r>
        <w:rPr>
          <w:sz w:val="24"/>
        </w:rPr>
        <w:t>及其作用和应用；抗</w:t>
      </w:r>
      <w:r>
        <w:rPr>
          <w:sz w:val="24"/>
        </w:rPr>
        <w:t>胆碱能神经药的定义</w:t>
      </w:r>
      <w:r>
        <w:rPr>
          <w:sz w:val="24"/>
        </w:rPr>
        <w:t>及其作用和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常用局部麻醉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局麻药的定义；常用的局麻药的麻醉方式；丁卡因、普鲁卡因、利多卡因的作用特点及临床主要用途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中枢神经系统药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镇静药和安定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镇静药的概念；各类代表药物（氯丙嗪、地西泮、氟哌啶醇、赛拉嗪、水合氯醛、苯巴比妥）的作用特点与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镇痛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阿片类镇痛药的特点及药理作用。吗啡、哌替啶的作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全身麻醉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全身麻醉药的定义；麻醉的分期；复合麻醉的方式；吸入麻醉药的特点及药理作用；注射麻醉药的优缺点；常用的巴比妥类药物的作用与应用；分离麻醉药氯胺酮的作用与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中枢兴奋药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中枢兴奋药的概念；咖啡因、尼可刹米、士的宁的作用与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血液循环系统药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作用于心脏的药物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强心苷的作用机理及临床应用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促凝血药与抗凝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维生素</w:t>
      </w:r>
      <w:r>
        <w:rPr>
          <w:sz w:val="24"/>
        </w:rPr>
        <w:t>K</w:t>
      </w:r>
      <w:r>
        <w:rPr>
          <w:sz w:val="24"/>
        </w:rPr>
        <w:t>、酚磺乙胺、安特诺新的作用与应用。肝素、枸橼酸钠的作用与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抗贫血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缺铁性贫血发生的原因；常用的铁制剂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作用于消化系统的药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健胃药和助消化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健胃药的分类；常用助消化药的应用；各类健胃药的作用与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抗酸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抗酸药的概念及作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止吐药与催吐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常用药物的作用及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泻药与止泻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泻药的分类及其作用；止泻药的分类及其作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呼吸系统药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祛痰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氯化铵、乙酰半胱氨酸的作用与应用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镇咳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咳必清的作用与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平喘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平喘药的概念；氨茶碱的作用与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七、生殖系统药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生殖激素类药物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雄激素类药物的作用；雌二醇的作用与应用；孕酮的作用与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子宫收缩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麦角新碱的作用与应用；缩宫素的作用、应用及注意事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八、皮质激素类药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糖皮质激素类药物的药理作用、临床应用、不良反应与注意事项；常用药物醋酸可的松、氢化可的松、地塞米松的作用与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九、自体活性物质与解热镇痛抗炎药理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. </w:t>
      </w:r>
      <w:r>
        <w:rPr>
          <w:sz w:val="24"/>
        </w:rPr>
        <w:t>组胺与抗组胺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抗组胺药的概念和分类；</w:t>
      </w:r>
      <w:r>
        <w:rPr>
          <w:sz w:val="24"/>
        </w:rPr>
        <w:t>H1</w:t>
      </w:r>
      <w:r>
        <w:rPr>
          <w:sz w:val="24"/>
        </w:rPr>
        <w:t>、</w:t>
      </w:r>
      <w:r>
        <w:rPr>
          <w:sz w:val="24"/>
        </w:rPr>
        <w:t>H2</w:t>
      </w:r>
      <w:r>
        <w:rPr>
          <w:sz w:val="24"/>
        </w:rPr>
        <w:t>受体阻断药的作用与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前列腺素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常用前列腺素类药物及其在繁殖和畜牧生产上的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热镇痛抗炎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解热阵痛抗炎药的概念；该类药物的解热作用、镇痛作用和抗炎、抗风湿作用的作用机制；阿司匹林、扑热息痛、氨基比林和安乃近消炎痛、氟尼新葡甲胺的作用与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、体液和电解质平衡调节药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利尿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利尿药的概念；利尿作用机理；常用利尿药的作用特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脱水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脱水药的概念及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一、抗微生物药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概述及基本概念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抗生素、抗菌谱的概念；抗菌活性及</w:t>
      </w:r>
      <w:r>
        <w:rPr>
          <w:sz w:val="24"/>
        </w:rPr>
        <w:t>MIC</w:t>
      </w:r>
      <w:r>
        <w:rPr>
          <w:sz w:val="24"/>
        </w:rPr>
        <w:t>、</w:t>
      </w:r>
      <w:r>
        <w:rPr>
          <w:sz w:val="24"/>
        </w:rPr>
        <w:t>MBC</w:t>
      </w:r>
      <w:r>
        <w:rPr>
          <w:sz w:val="24"/>
        </w:rPr>
        <w:t>的定义；抗菌后效应概念；化疗指数的概念；耐药性的概念、耐药质粒的转移方式及细菌耐药机理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sz w:val="24"/>
        </w:rPr>
        <w:t>抗生素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抗生素分类及作用机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β-</w:t>
      </w:r>
      <w:r>
        <w:rPr>
          <w:sz w:val="24"/>
        </w:rPr>
        <w:t>内酰胺类抗生素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青霉素、氨苄西林和阿莫西林的作用与应用；头孢菌素类抗菌谱特点及作用与应用，动物专用头孢噻呋、头孢喹诺的应用；常用的</w:t>
      </w:r>
      <w:r>
        <w:rPr>
          <w:sz w:val="24"/>
        </w:rPr>
        <w:t>β-</w:t>
      </w:r>
      <w:r>
        <w:rPr>
          <w:sz w:val="24"/>
        </w:rPr>
        <w:t>内酰胺酶抑制剂及其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氨基糖苷类抗生素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氨基糖苷类药物的共同特征及作用机制；链霉素的作用与应用及毒副作用；庆大霉素、卡那霉素、阿米卡星、安普霉素的作用与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四环素类抗生素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四环素、土霉素、金霉素的作用与应用、不良反应（二重感染）；多西环素（强力霉素）的作用与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酰胺醇类抗生素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氟苯尼考的作用与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大环内酯类抗生素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常用的大环内酯类抗生素；红霉素、泰乐菌素、替米考星的作用与应用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林可胺类抗生素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林可霉素、克林霉素的作用与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多肽类抗生素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粘菌素、杆菌肽的作用与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其它抗生素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泰妙菌素、沃尼妙林的作用与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化学合成抗菌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磺胺类及其增效剂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磺胺类的构效关系、理化性质；抗菌增效剂的概念。磺胺类及其增效剂的作用机理、抗菌作用、耐药性；磺胺类临床应用、不良反应及用药注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磺胺嘧啶（</w:t>
      </w:r>
      <w:r>
        <w:rPr>
          <w:sz w:val="24"/>
        </w:rPr>
        <w:t>SD</w:t>
      </w:r>
      <w:r>
        <w:rPr>
          <w:sz w:val="24"/>
        </w:rPr>
        <w:t>）、磺胺二甲嘧啶（</w:t>
      </w:r>
      <w:r>
        <w:rPr>
          <w:sz w:val="24"/>
        </w:rPr>
        <w:t>SM2</w:t>
      </w:r>
      <w:r>
        <w:rPr>
          <w:sz w:val="24"/>
        </w:rPr>
        <w:t>）、磺胺</w:t>
      </w:r>
      <w:r>
        <w:rPr>
          <w:sz w:val="24"/>
        </w:rPr>
        <w:t>-5-</w:t>
      </w:r>
      <w:r>
        <w:rPr>
          <w:sz w:val="24"/>
        </w:rPr>
        <w:t>甲氧嘧啶（</w:t>
      </w:r>
      <w:r>
        <w:rPr>
          <w:sz w:val="24"/>
        </w:rPr>
        <w:t>SMD</w:t>
      </w:r>
      <w:r>
        <w:rPr>
          <w:sz w:val="24"/>
        </w:rPr>
        <w:t>）、磺胺</w:t>
      </w:r>
      <w:r>
        <w:rPr>
          <w:sz w:val="24"/>
        </w:rPr>
        <w:t>-6-</w:t>
      </w:r>
      <w:r>
        <w:rPr>
          <w:sz w:val="24"/>
        </w:rPr>
        <w:t>甲氧嘧啶（</w:t>
      </w:r>
      <w:r>
        <w:rPr>
          <w:sz w:val="24"/>
        </w:rPr>
        <w:t>SMM</w:t>
      </w:r>
      <w:r>
        <w:rPr>
          <w:sz w:val="24"/>
        </w:rPr>
        <w:t>）的作用与应用；甲氧苄啶（</w:t>
      </w:r>
      <w:r>
        <w:rPr>
          <w:sz w:val="24"/>
        </w:rPr>
        <w:t>TMP</w:t>
      </w:r>
      <w:r>
        <w:rPr>
          <w:sz w:val="24"/>
        </w:rPr>
        <w:t>）及二甲氧苄啶（</w:t>
      </w:r>
      <w:r>
        <w:rPr>
          <w:sz w:val="24"/>
        </w:rPr>
        <w:t>DVD</w:t>
      </w:r>
      <w:r>
        <w:rPr>
          <w:sz w:val="24"/>
        </w:rPr>
        <w:t>）的作用与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喹诺酮类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氟喹诺酮类药物的共同特点（抗菌作用、作用机制、体内过程、不良反应）；构效关系；达氟沙星、二氟沙星、恩诺沙星、沙拉沙星的作用与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喹恶啉类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喹乙醇的作用与应用；乙酰甲喹的作用与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它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甲硝唑、地美硝唑的作用与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抗真菌药与抗病毒药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制霉菌素、克霉唑、酮康唑的作用与应用；吗啉呱、利巴韦林、金刚烷胺的作用与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二、防腐消毒药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环境消毒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了解本类药物的消毒对象和基本要求；影响消毒防腐药作用的因素；氢氧化钠、苯酚、甲醛溶液、含氯石灰、二氯异氰尿酸钠、过氧乙酸的作用与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皮肤、粘膜消毒防腐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了解本类药物的消毒对象和基本要求；过氧化氢、碘、新洁而灭、高锰酸钾、雷佛奴儿的作用与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三、抗寄生虫药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抗蠕虫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驱线虫药：分类；阿维菌素类（伊维菌素）的药动学特点、作用与应用；苯并咪唑类（阿苯达唑）的作用与应用；左旋咪唑的作用与应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驱绦虫药：氯硝柳胺的作用与应用；吡喹酮的作用与应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驱吸虫药：硝氯酚、硫双二氯酚的作用与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常用抗原虫药的作用与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抗球虫药：抗球虫药的合理使用；离子载体类抗生素（莫能菌素、盐霉素、马杜霉素）的作用与应用；尼卡巴嗪（球虫净）的作用与应用；氨丙啉、氯苯胍、氯羟吡啶、常山酮、地克珠利、磺胺喹恶啉的作用与应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抗锥虫药：喹嘧胺、那加宁的作用与应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抗梨形虫药：三氮脒（贝尼尔）的作用与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抗滴虫药：甲硝唑、地美硝唑的作用与应用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. </w:t>
      </w:r>
      <w:r>
        <w:rPr>
          <w:sz w:val="24"/>
        </w:rPr>
        <w:t>常用杀虫药的作用与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敌百虫、敌敌畏的作用与应用；拟菊酯类杀虫药的作用与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四、特效解毒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胆碱酯酶复活剂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有机磷的毒理、解毒原理；有机磷中毒时生理拮抗剂和胆碱脂酶的复活剂的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高铁血红蛋白还原剂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亚甲蓝的作用与应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氰化物解毒剂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亚硝酸钠、硫代硫酸钠的作用与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  <w:t>兽医临床诊断学</w:t>
      </w:r>
      <w:r>
        <w:rPr>
          <w:b/>
          <w:sz w:val="24"/>
        </w:rPr>
        <w:t>（</w:t>
      </w:r>
      <w:r>
        <w:rPr>
          <w:b/>
          <w:sz w:val="24"/>
        </w:rPr>
        <w:t>7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一部分：参考书目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《兽医临床诊断学》，王俊东、刘宗平主编，中国农业出版社，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，第三版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二部分：主要内容</w:t>
      </w:r>
    </w:p>
    <w:p>
      <w:pPr>
        <w:pStyle w:val="Normal"/>
        <w:spacing w:lineRule="auto" w:line="360"/>
        <w:rPr/>
      </w:pPr>
      <w:r>
        <w:rPr>
          <w:sz w:val="24"/>
        </w:rPr>
        <w:t>一、</w:t>
      </w:r>
      <w:r>
        <w:rPr>
          <w:sz w:val="24"/>
        </w:rPr>
        <w:t>临床检查的基本方法与程序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问诊的概念，内容，问诊的注意事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视诊的基本方法，主要内容和注意事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触诊的方法，应用范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扣诊的概念，方法，应用范围，基本的扣诊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听诊的内容，方法，注意事项。</w:t>
      </w:r>
    </w:p>
    <w:p>
      <w:pPr>
        <w:pStyle w:val="Normal"/>
        <w:spacing w:lineRule="auto" w:line="360"/>
        <w:rPr/>
      </w:pPr>
      <w:r>
        <w:rPr>
          <w:sz w:val="24"/>
        </w:rPr>
        <w:t>二、</w:t>
      </w:r>
      <w:r>
        <w:rPr>
          <w:sz w:val="24"/>
        </w:rPr>
        <w:t>整体及一般检查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整体状态的观察：体格发育、营养程度、精神状态、姿势、运动与行为的检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表被状态的检查：被毛的检查，皮肤的检查，皮下组织的检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可视黏膜的检查：可视黏膜检查的意义，方法，常见病理变化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浅在淋巴结及淋巴管的检查：检查的方法，主要的浅在淋巴结，淋巴结的病理变化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5. </w:t>
      </w:r>
      <w:r>
        <w:rPr>
          <w:sz w:val="24"/>
        </w:rPr>
        <w:t>体温、脉搏及呼吸数的测定：各种动物体温，脉搏和呼吸数测定的方法和正常参考值，发热的类型。</w:t>
      </w:r>
    </w:p>
    <w:p>
      <w:pPr>
        <w:pStyle w:val="Normal"/>
        <w:spacing w:lineRule="auto" w:line="360"/>
        <w:rPr/>
      </w:pPr>
      <w:r>
        <w:rPr>
          <w:sz w:val="24"/>
        </w:rPr>
        <w:t>三、</w:t>
      </w:r>
      <w:r>
        <w:rPr>
          <w:sz w:val="24"/>
        </w:rPr>
        <w:t>头颈部检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头部检查：检查内容，头部外形检查，耳的检查，眼的检查，鼻的检查，副鼻窦的检查，咳嗽的检查，上呼吸道杂音，口腔检查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颈部检查：检查内容，颈部的一般检查，咽和食管的检查，喉及气管检查，颈静脉的检查。</w:t>
      </w:r>
    </w:p>
    <w:p>
      <w:pPr>
        <w:pStyle w:val="Normal"/>
        <w:spacing w:lineRule="auto" w:line="360"/>
        <w:rPr/>
      </w:pPr>
      <w:r>
        <w:rPr>
          <w:sz w:val="24"/>
        </w:rPr>
        <w:t>四、</w:t>
      </w:r>
      <w:r>
        <w:rPr>
          <w:sz w:val="24"/>
        </w:rPr>
        <w:t>胸部及胸腔器官的检查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胸廓和胸壁的检查：胸廓和胸壁的视诊和触诊，常见病变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肺和胸膜腔的检查：视诊，扣诊和听诊，常见病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心脏的检查：心脏的视诊，触诊，扣诊和听诊，常见病变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五、</w:t>
      </w:r>
      <w:r>
        <w:rPr>
          <w:sz w:val="24"/>
        </w:rPr>
        <w:t>腹部及腹腔器官的检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腹部的一般检查：腹壁的视诊和触诊，常见病变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胃肠检查：反刍动物瘤胃、网胃、瓣胃、真胃和肠的检查，马属动物胃肠检查，猪胃肠检查，小动物胃肠检查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直肠检查：意义和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肝、脾的检查</w:t>
      </w:r>
      <w:r>
        <w:rPr>
          <w:sz w:val="24"/>
        </w:rPr>
        <w:t>：意义和方法，</w:t>
      </w:r>
      <w:r>
        <w:rPr>
          <w:sz w:val="24"/>
        </w:rPr>
        <w:t>常见病变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排粪动作及粪便感观检查</w:t>
      </w:r>
      <w:r>
        <w:rPr>
          <w:sz w:val="24"/>
        </w:rPr>
        <w:t>：意义和方法，</w:t>
      </w:r>
      <w:r>
        <w:rPr>
          <w:sz w:val="24"/>
        </w:rPr>
        <w:t>常见病变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六、</w:t>
      </w:r>
      <w:r>
        <w:rPr>
          <w:sz w:val="24"/>
        </w:rPr>
        <w:t>脊柱及肢蹄的检查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脊柱的检查：脊柱的视诊和触诊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肢蹄的检查：肢蹄的一般检查，肢蹄运动功能检查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七、</w:t>
      </w:r>
      <w:r>
        <w:rPr>
          <w:sz w:val="24"/>
        </w:rPr>
        <w:t>泌尿生殖系统检查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泌尿器官检查：肾脏检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膀胱的检查，尿道的检查，常见病变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外生殖器官检查：雄性生殖器官检查，雌性生殖器官检查，常见病变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排尿动作及尿液感观检查：排尿动作检查，尿液感观检查，常见病变。</w:t>
      </w:r>
    </w:p>
    <w:p>
      <w:pPr>
        <w:pStyle w:val="Normal"/>
        <w:spacing w:lineRule="auto" w:line="360"/>
        <w:rPr/>
      </w:pPr>
      <w:r>
        <w:rPr>
          <w:sz w:val="24"/>
        </w:rPr>
        <w:t>七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神经系统检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精神状态的检查</w:t>
      </w:r>
      <w:r>
        <w:rPr>
          <w:sz w:val="24"/>
        </w:rPr>
        <w:t>：意义和方法，</w:t>
      </w:r>
      <w:r>
        <w:rPr>
          <w:sz w:val="24"/>
        </w:rPr>
        <w:t>常见病变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头颅和脊柱的检查</w:t>
      </w:r>
      <w:r>
        <w:rPr>
          <w:sz w:val="24"/>
        </w:rPr>
        <w:t>：意义和方法，</w:t>
      </w:r>
      <w:r>
        <w:rPr>
          <w:sz w:val="24"/>
        </w:rPr>
        <w:t>常见病变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运动机能的检查</w:t>
      </w:r>
      <w:r>
        <w:rPr>
          <w:sz w:val="24"/>
        </w:rPr>
        <w:t>：意义和方法，</w:t>
      </w:r>
      <w:r>
        <w:rPr>
          <w:sz w:val="24"/>
        </w:rPr>
        <w:t>常见病变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感觉机能的检查</w:t>
      </w:r>
      <w:r>
        <w:rPr>
          <w:sz w:val="24"/>
        </w:rPr>
        <w:t>：意义和方法，</w:t>
      </w:r>
      <w:r>
        <w:rPr>
          <w:sz w:val="24"/>
        </w:rPr>
        <w:t>常见病变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反射机能的检查</w:t>
      </w:r>
      <w:r>
        <w:rPr>
          <w:sz w:val="24"/>
        </w:rPr>
        <w:t>：意义和方法，</w:t>
      </w:r>
      <w:r>
        <w:rPr>
          <w:sz w:val="24"/>
        </w:rPr>
        <w:t>常见病变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八、</w:t>
      </w:r>
      <w:r>
        <w:rPr>
          <w:sz w:val="24"/>
        </w:rPr>
        <w:t>血液学检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血液样本的采集与抗凝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常规血液检查：红细胞计数和血红蛋白含量测定，红细胞比容，白细胞计数和白细胞分类计数，血小板计数，红细胞沉降率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血液生化检验</w:t>
      </w:r>
      <w:r>
        <w:rPr>
          <w:sz w:val="24"/>
        </w:rPr>
        <w:t>：</w:t>
      </w:r>
      <w:r>
        <w:rPr>
          <w:sz w:val="24"/>
        </w:rPr>
        <w:t>血糖、血脂、血清电解质检验的原理、方法诊断意义；肝功能检验、肾功能检验、心肌损害指标和胰脏损伤指标的诊断意义。</w:t>
      </w:r>
    </w:p>
    <w:p>
      <w:pPr>
        <w:pStyle w:val="Normal"/>
        <w:spacing w:lineRule="auto" w:line="360"/>
        <w:rPr/>
      </w:pPr>
      <w:r>
        <w:rPr>
          <w:sz w:val="24"/>
        </w:rPr>
        <w:t>九、</w:t>
      </w:r>
      <w:r>
        <w:rPr>
          <w:sz w:val="24"/>
        </w:rPr>
        <w:t>动物排泄物、分泌物及其他体液检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尿液检验：尿液的采集和保存，尿液化学性质检查，尿沉渣检查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粪便检验：显微镜检查，化学检查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浆膜腔液检查：浆膜腔液的采集和保存，物理学检查，化学检查和细胞学检查。</w:t>
      </w:r>
    </w:p>
    <w:p>
      <w:pPr>
        <w:pStyle w:val="Normal"/>
        <w:spacing w:lineRule="auto" w:line="360"/>
        <w:rPr/>
      </w:pPr>
      <w:r>
        <w:rPr>
          <w:sz w:val="24"/>
        </w:rPr>
        <w:t>十、</w:t>
      </w:r>
      <w:r>
        <w:rPr>
          <w:sz w:val="24"/>
        </w:rPr>
        <w:t>建立诊断的方法和原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症状、诊断、预后的概念，论证诊断法，鉴别诊断法，建立诊断的步骤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3:58:00Z</dcterms:created>
  <dc:creator>Administrator</dc:creator>
  <dc:description/>
  <cp:keywords/>
  <dc:language>en-US</dc:language>
  <cp:lastModifiedBy>楠 曹</cp:lastModifiedBy>
  <cp:lastPrinted>2024-07-10T10:05:00Z</cp:lastPrinted>
  <dcterms:modified xsi:type="dcterms:W3CDTF">2025-07-08T0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A3E5B58FCA427FBB30CF22C4D5D4F9_13</vt:lpwstr>
  </property>
  <property fmtid="{D5CDD505-2E9C-101B-9397-08002B2CF9AE}" pid="3" name="KSOProductBuildVer">
    <vt:lpwstr>2052-12.1.0.16388</vt:lpwstr>
  </property>
  <property fmtid="{D5CDD505-2E9C-101B-9397-08002B2CF9AE}" pid="4" name="KSOTemplateDocerSaveRecord">
    <vt:lpwstr>eyJoZGlkIjoiMWI1ZjQwNzlhNDk5YmU2NDk0NjRhNmZhNjVjODZkYWQiLCJ1c2VySWQiOiIxNTgxMTA5NDc1In0=</vt:lpwstr>
  </property>
  <property fmtid="{D5CDD505-2E9C-101B-9397-08002B2CF9AE}" pid="5" name="commondata">
    <vt:lpwstr>commondata</vt:lpwstr>
  </property>
</Properties>
</file>